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6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ликвидацио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Шестој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редовној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6. септ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ликвидацио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, 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Данијел Јошић,  Зоран Лукић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Слободан Зец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-1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Закона о привредним друшт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ар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Закона о привредним друшт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Илија Таминџија, 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,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 и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о је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Зоран Са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-2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уређењу простора и грађењ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уређењу простора и грађењ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Илија Таминџија, 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дин Гаћан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-3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развоју малих и средњих предузећ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развоју малих и средњих предузећ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Latn-RS"/>
        </w:rPr>
      </w:pPr>
      <w:r>
        <w:rPr>
          <w:rFonts w:eastAsia="Calibri" w:cs="Cambria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 и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риједлога закона 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Зоран Са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Максим Скоко 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4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занатско – предузетничкој дјелатности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занатско – предузетничкој дјелатност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Илија Таминџија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 и 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а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о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Зоран Са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5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Latn-RS"/>
        </w:rPr>
        <w:t>.</w:t>
      </w:r>
      <w:r>
        <w:rPr>
          <w:rFonts w:cs="Calibri" w:ascii="Cambria" w:hAnsi="Cambria"/>
          <w:sz w:val="24"/>
          <w:szCs w:val="24"/>
          <w:lang w:val="sr-RS"/>
        </w:rPr>
        <w:t xml:space="preserve"> 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регистрацији пословних субјеката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регистрацији пословних субјеката у Републици Српској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 Илија Таминџија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Слободан Зец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6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јавим путев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јавним путе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аташа Кост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саобраћаја и вез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7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научноистраживачкој дјелатности и технолошком развој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закона о измјенама и допунама Закона о научноистраживачкој дјелатности и технолошком развој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Илија Таминџија, Данијел Јошић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Бранка Савић,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а научнотехнолошки развој,  високо  образовање и информационо дрштво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-9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електричној енергиј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електричној енергиј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веденог Нацрт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Милан Јанковић, представник Министраства енергетике и рударства.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, чланови Одбора с</w:t>
      </w:r>
      <w:r>
        <w:rPr>
          <w:rFonts w:cs="Calibri" w:ascii="Cambria" w:hAnsi="Cambria"/>
          <w:sz w:val="24"/>
          <w:szCs w:val="24"/>
          <w:lang w:val="sr-RS"/>
        </w:rPr>
        <w:t xml:space="preserve">у  једногласно </w:t>
      </w:r>
      <w:r>
        <w:rPr>
          <w:rFonts w:cs="Calibri" w:ascii="Cambria" w:hAnsi="Cambria"/>
          <w:sz w:val="24"/>
          <w:szCs w:val="24"/>
          <w:lang w:val="sr-CS"/>
        </w:rPr>
        <w:t>заузели став да се поменути Нацрт закона разматра на Шест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544-10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нспекциј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а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нспекцијам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, Илија Таминџија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Миленко Вићановић-замјеник предсједника, Милан Радовић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о је Никола Кнежевић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-1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штрај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Закона о штрај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о је Тодор Скак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,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рада и борачко 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12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6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стратегије развоја предузетништва  жена Републике Српске за период 2019 - 2023. године 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септембра 2019. године разматрао је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стратегије развоја предузетништва жена Републике Српске за период 2019 – 2023. 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стратегије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Зоран Са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стратегије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13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Извјештаја о реализацији Стратегије научног и технолошког развоја Републике Српске 2017 – 2021.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„</w:t>
      </w:r>
      <w:r>
        <w:rPr>
          <w:rFonts w:cs="Cambria" w:ascii="Cambria" w:hAnsi="Cambria"/>
          <w:b/>
          <w:i/>
          <w:sz w:val="24"/>
          <w:lang w:val="sr-BA" w:eastAsia="bs-Cyrl-BA"/>
        </w:rPr>
        <w:t>Знање за развој“, за период 01.10.2017 – 30.06.2019. године</w:t>
      </w:r>
    </w:p>
    <w:p>
      <w:pPr>
        <w:pStyle w:val="Normal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Извјештај о реализацији Стратегије научног и технолошког развоја Републике Српске 2017 – 2021. „Знање за развој“, за период 01.10.2017 – 30.06.2019. године;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Бранка Сав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,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Министарства за научнотехнолошки развој, високо образовање и информационо дрштво.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Извјештај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544-14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а о пословању Инвестиционо – развојне банке Републике Српске а.д. Бања Лука и фондова за 2018. годину са Извјештајем независног спољног ревизо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Извјештај о пословању Инвестиционо - развојне банке Републике Српске а.д. Бања Лука и фондова за 2018. годину са Извјештајем независног спољног ревизора.</w:t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sz w:val="24"/>
          <w:szCs w:val="24"/>
          <w:lang w:val="sr-BA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Сњежана Вуј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,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Извјештај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15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а Регулаторне  комисије за енергетику Републике Српске о раду за 2018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Извјештај Регулаторне комисије за енергетику Републике Српске о раду за 2018. годину;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о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Недељко Сред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,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Регулаторне комисије за енергетику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Извјештај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44-16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</w:t>
      </w:r>
      <w:r>
        <w:rPr>
          <w:rFonts w:cs="Calibri" w:ascii="Cambria" w:hAnsi="Cambria"/>
          <w:sz w:val="24"/>
          <w:szCs w:val="24"/>
          <w:lang w:val="sr-RS"/>
        </w:rPr>
        <w:t>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критеријумима за оцјену степена развијености јединица локалне самоуправе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b/>
          <w:b/>
          <w:sz w:val="24"/>
          <w:szCs w:val="24"/>
          <w:lang w:val="sr-BA" w:eastAsia="sr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Шестој редовној сједници одржаној 1</w:t>
      </w:r>
      <w:r>
        <w:rPr>
          <w:rFonts w:cs="Calibri" w:ascii="Cambria" w:hAnsi="Cambria"/>
          <w:sz w:val="24"/>
          <w:szCs w:val="24"/>
          <w:lang w:val="sr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 xml:space="preserve">. септ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одлуке о критеријумима за оцјену степена развијености јединица локалне самоуправе у Републици Српској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b/>
          <w:b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b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 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CS"/>
        </w:rPr>
      </w:pPr>
      <w:r>
        <w:rPr>
          <w:rFonts w:cs="Calibri" w:ascii="Cambria" w:hAnsi="Cambria"/>
          <w:color w:val="00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RS"/>
        </w:rPr>
      </w:pPr>
      <w:r>
        <w:rPr>
          <w:rFonts w:cs="Calibri" w:ascii="Cambria" w:hAnsi="Cambria"/>
          <w:color w:val="0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одлуке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Славица Лук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,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одлуке разматра на Шес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09-18T12:10:00Z</dcterms:modified>
  <cp:revision>5</cp:revision>
  <dc:subject/>
  <dc:title>Датум, 10</dc:title>
</cp:coreProperties>
</file>